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кимата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авлодарской област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« 4» апреля 2014 года </w:t>
        <w:br/>
        <w:t xml:space="preserve">                        № 117/4</w:t>
      </w:r>
    </w:p>
    <w:p>
      <w:pPr>
        <w:pStyle w:val="Normal"/>
        <w:widowControl w:val="false"/>
        <w:ind w:left="55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55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rFonts w:ascii="KZ Times New Roman;Times New Roman" w:hAnsi="KZ Times New Roman;Times New Roman" w:cs="Arial"/>
          <w:b/>
          <w:b/>
          <w:sz w:val="28"/>
          <w:szCs w:val="28"/>
        </w:rPr>
      </w:pPr>
      <w:r>
        <w:rPr>
          <w:rFonts w:cs="Arial" w:ascii="KZ Times New Roman;Times New Roman" w:hAnsi="KZ Times New Roman;Times New Roman"/>
          <w:b/>
          <w:sz w:val="28"/>
          <w:szCs w:val="28"/>
        </w:rPr>
        <w:t>Регламент</w:t>
      </w:r>
    </w:p>
    <w:p>
      <w:pPr>
        <w:pStyle w:val="Normal"/>
        <w:widowControl w:val="false"/>
        <w:tabs>
          <w:tab w:val="clear" w:pos="708"/>
          <w:tab w:val="left" w:pos="-2520" w:leader="none"/>
          <w:tab w:val="left" w:pos="720" w:leader="none"/>
        </w:tabs>
        <w:jc w:val="center"/>
        <w:rPr/>
      </w:pPr>
      <w:r>
        <w:rPr>
          <w:rFonts w:cs="Arial" w:ascii="KZ Times New Roman;Times New Roman" w:hAnsi="KZ Times New Roman;Times New Roman"/>
          <w:b/>
          <w:sz w:val="28"/>
          <w:szCs w:val="28"/>
        </w:rPr>
        <w:t xml:space="preserve">государствен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дача лицензии</w:t>
      </w:r>
      <w:r>
        <w:rPr>
          <w:b/>
          <w:bCs/>
          <w:sz w:val="28"/>
          <w:szCs w:val="28"/>
          <w:lang w:val="kk-KZ"/>
        </w:rPr>
        <w:t>, переоформление, выдача дубликатов лицензии</w:t>
      </w:r>
      <w:r>
        <w:rPr>
          <w:b/>
          <w:bCs/>
          <w:sz w:val="28"/>
          <w:szCs w:val="28"/>
        </w:rPr>
        <w:t xml:space="preserve"> на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деятельность, связанную с оборотом наркотических средств, психотропных веществ и прекурсоров </w:t>
      </w:r>
    </w:p>
    <w:p>
      <w:pPr>
        <w:pStyle w:val="Normal"/>
        <w:widowControl w:val="false"/>
        <w:tabs>
          <w:tab w:val="clear" w:pos="708"/>
          <w:tab w:val="left" w:pos="-2520" w:leader="none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>в области  здравоохранен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rFonts w:ascii="KZ Times New Roman;Times New Roman" w:hAnsi="KZ Times New Roman;Times New Roman" w:cs="Arial"/>
          <w:b/>
          <w:b/>
          <w:sz w:val="32"/>
          <w:szCs w:val="32"/>
        </w:rPr>
      </w:pPr>
      <w:r>
        <w:rPr>
          <w:rFonts w:cs="Arial" w:ascii="KZ Times New Roman;Times New Roman" w:hAnsi="KZ Times New Roman;Times New Roman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KZ Times New Roman;Times New Roman" w:hAnsi="KZ Times New Roman;Times New Roman" w:cs="Arial"/>
          <w:sz w:val="32"/>
          <w:szCs w:val="32"/>
        </w:rPr>
      </w:pPr>
      <w:r>
        <w:rPr>
          <w:rFonts w:cs="Arial" w:ascii="KZ Times New Roman;Times New Roman" w:hAnsi="KZ Times New Roman;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KZ Times New Roman;Times New Roman" w:hAnsi="KZ Times New Roman;Times New Roman" w:cs="Arial"/>
          <w:b/>
          <w:b/>
          <w:sz w:val="28"/>
          <w:szCs w:val="28"/>
        </w:rPr>
      </w:pPr>
      <w:r>
        <w:rPr>
          <w:rFonts w:cs="Arial" w:ascii="KZ Times New Roman;Times New Roman" w:hAnsi="KZ Times New Roman;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709"/>
        <w:jc w:val="center"/>
        <w:rPr>
          <w:rFonts w:ascii="KZ Times New Roman;Times New Roman" w:hAnsi="KZ Times New Roman;Times New Roman" w:cs="Arial"/>
          <w:b/>
          <w:b/>
          <w:sz w:val="32"/>
          <w:szCs w:val="32"/>
        </w:rPr>
      </w:pPr>
      <w:r>
        <w:rPr>
          <w:rFonts w:cs="Arial" w:ascii="KZ Times New Roman;Times New Roman" w:hAnsi="KZ Times New Roman;Times New Roman"/>
          <w:b/>
          <w:sz w:val="32"/>
          <w:szCs w:val="3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 Государственная услуга «</w:t>
      </w:r>
      <w:r>
        <w:rPr>
          <w:bCs/>
          <w:sz w:val="28"/>
          <w:szCs w:val="28"/>
        </w:rPr>
        <w:t>Выдача лицензии</w:t>
      </w:r>
      <w:r>
        <w:rPr>
          <w:bCs/>
          <w:sz w:val="28"/>
          <w:szCs w:val="28"/>
          <w:lang w:val="kk-KZ"/>
        </w:rPr>
        <w:t>, переоформление, выдача дубликатов лицензии</w:t>
      </w:r>
      <w:r>
        <w:rPr>
          <w:bCs/>
          <w:sz w:val="28"/>
          <w:szCs w:val="28"/>
        </w:rPr>
        <w:t xml:space="preserve"> на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деятельность, связанную с оборотом наркотических средств, психотропных веществ и прекурсоров в области здравоохранения</w:t>
      </w:r>
      <w:r>
        <w:rPr>
          <w:sz w:val="28"/>
          <w:szCs w:val="28"/>
        </w:rPr>
        <w:t>» (далее – государственная услуга) оказывается государственным учреждением «Управление здравоохранения Павлодарской области» (далее – услугодатель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ем заявлений на получение государственной услуги и выдача результатов государственной услуги осуществляются услугодателем  посредством канцелярии или веб-портала «Е-лицензирование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licens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z</w:t>
        </w:r>
      </w:hyperlink>
      <w:r>
        <w:rPr>
          <w:sz w:val="28"/>
          <w:szCs w:val="28"/>
        </w:rPr>
        <w:t xml:space="preserve"> (далее – портал), или республиканское государственное предприятие на праве хозяйственного ведения «Центр обслуживания населения» по Павлодарской области (далее – Центр), а также через  веб портал  «электронного правительства»: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egov.kz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Форма оказания государственной услуги: электронная (частично автоматизированная) и (или) бумажна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 xml:space="preserve">Результат оказания государственной услуги </w:t>
      </w:r>
      <w:r>
        <w:rPr>
          <w:rStyle w:val="S0"/>
        </w:rPr>
        <w:t xml:space="preserve">– выдача </w:t>
      </w:r>
      <w:r>
        <w:rPr>
          <w:sz w:val="28"/>
          <w:szCs w:val="28"/>
        </w:rPr>
        <w:t xml:space="preserve">лицензий и (или) приложение к лицензии, переоформление лицензии и (или) приложения к лицензии, выдача дубликатов лицензии и (или) приложения к лицензии на деятельность, </w:t>
      </w:r>
      <w:r>
        <w:rPr>
          <w:color w:val="000000"/>
          <w:sz w:val="28"/>
          <w:szCs w:val="28"/>
        </w:rPr>
        <w:t>связанную с оборотом наркотических средств, психотропных веществ и прекурсоров в области здравоохранения</w:t>
      </w:r>
      <w:r>
        <w:rPr>
          <w:sz w:val="28"/>
          <w:szCs w:val="28"/>
        </w:rPr>
        <w:t xml:space="preserve">, либо мотивированный ответ об отказе в оказании государственной услуги в случаях и по основаниям, предусмотренным пунктом 10 Стандарта  </w:t>
      </w:r>
      <w:r>
        <w:rPr>
          <w:bCs/>
          <w:sz w:val="28"/>
          <w:szCs w:val="28"/>
        </w:rPr>
        <w:t xml:space="preserve">государствен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лицензии</w:t>
      </w:r>
      <w:r>
        <w:rPr>
          <w:bCs/>
          <w:sz w:val="28"/>
          <w:szCs w:val="28"/>
          <w:lang w:val="kk-KZ"/>
        </w:rPr>
        <w:t>, переоформление, выдача дубликатов лицензии</w:t>
      </w:r>
      <w:r>
        <w:rPr>
          <w:bCs/>
          <w:sz w:val="28"/>
          <w:szCs w:val="28"/>
        </w:rPr>
        <w:t xml:space="preserve"> на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деятельность, связанную с оборотом наркотических средств, психотропных веществ и прекурсоров в области здравоохранения</w:t>
      </w:r>
      <w:r>
        <w:rPr>
          <w:sz w:val="28"/>
          <w:szCs w:val="28"/>
        </w:rPr>
        <w:t>», утвержденного постановлением Правительства Республики Казахстан от 24 февраля 2014 года № 142 (далее – Стандарт).</w:t>
      </w:r>
      <w:r>
        <w:br w:type="page"/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писание порядка  действий структурных подразделений (работников) услугодателя </w:t>
      </w:r>
      <w:r>
        <w:rPr>
          <w:b/>
          <w:color w:val="000000"/>
          <w:sz w:val="28"/>
          <w:szCs w:val="28"/>
        </w:rPr>
        <w:t>в процессе оказания государственной услуги»</w:t>
      </w:r>
    </w:p>
    <w:p>
      <w:pPr>
        <w:pStyle w:val="Normal"/>
        <w:widowControl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  <w:lang w:eastAsia="zh-TW"/>
        </w:rPr>
        <w:t>Основанием для начала процедуры (действия) по оказанию государственной услуги является перечень документов, предусмотренных  пунктом 9 Стандарта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>2. Содержание каждой процедуры (действия), входящей в состав процесса оказания государственной услуги через услугодателя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специалист канцелярии принимает, проверяет и регистрирует заявление на </w:t>
      </w:r>
      <w:r>
        <w:rPr>
          <w:rStyle w:val="S0"/>
        </w:rPr>
        <w:t xml:space="preserve">выдачу </w:t>
      </w:r>
      <w:r>
        <w:rPr>
          <w:sz w:val="28"/>
          <w:szCs w:val="28"/>
        </w:rPr>
        <w:t>лицензии и (или) приложение к лицензии, переоформление лицензии и (или) приложения к лицензии</w:t>
      </w:r>
      <w:r>
        <w:rPr>
          <w:sz w:val="28"/>
          <w:szCs w:val="28"/>
          <w:lang w:eastAsia="zh-TW"/>
        </w:rPr>
        <w:t xml:space="preserve">, направляет ответственному заместителю руководителя на рассмотрение, </w:t>
      </w:r>
      <w:r>
        <w:rPr>
          <w:sz w:val="28"/>
          <w:szCs w:val="28"/>
        </w:rPr>
        <w:t>при выдачи дубликата лицензии и (или) приложения к лицензии  специалист канцелярии указывает отметку «Дубликат» и отправляет руководителю отдела, время обслуживания услугополучателя составляет (15 минут)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8726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заместитель руководителя рассматривает документы и направляет ответственному руководителю отдела на исполнение (1 рабочий день)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руководитель отдела рассматривает документы и определяет ответственного исполнителя (1 рабочий день), в случае если заявление поступает от услугополучателя для выдачи </w:t>
      </w:r>
      <w:r>
        <w:rPr>
          <w:sz w:val="28"/>
          <w:szCs w:val="28"/>
        </w:rPr>
        <w:t>дубликата лицензии и (или) приложения к лицензии направляет к ответственному исполнителю в день поступления заявления, при выдачи дубликата лицензии и (или) приложения к лицензии, рассматривает в течении 15 минут и  в тот же день определяет и отправляет ответственному исполнителю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8726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 xml:space="preserve">ответственный исполнитель изучает пакет документов, проверка наличия данных услугополучателя в государственной базе данных «Юридические лица» (далее - ГБД ЮЛ), вносит в информационную систему </w:t>
      </w:r>
      <w:r>
        <w:rPr>
          <w:sz w:val="28"/>
          <w:szCs w:val="28"/>
        </w:rPr>
        <w:t>содержащая сведения о выданных, переоформленных, приостановленных, возобновленных и прекративших действие лицензиях, а также филиалах, представительствах (объектах, пунктах, участках) лицензиата, осуществляющих лицензируемый вид (подвид) деятельности, которая централизованно формирует идентификационный номер лицензии, выдаваемых лицензиарами (далее-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ИС ГБД «Е-лицензирование»)</w:t>
      </w:r>
      <w:r>
        <w:rPr>
          <w:sz w:val="28"/>
          <w:szCs w:val="28"/>
          <w:lang w:eastAsia="zh-TW"/>
        </w:rPr>
        <w:t xml:space="preserve">, обработка услуги в </w:t>
      </w:r>
      <w:r>
        <w:rPr>
          <w:sz w:val="28"/>
          <w:szCs w:val="28"/>
        </w:rPr>
        <w:t xml:space="preserve">ИС ГБД «Е-лицензирование», проверка услугодателем соответствия услугополучателя квалификационным требованиям и основаниями для выдачи лицензии при </w:t>
      </w:r>
      <w:r>
        <w:rPr>
          <w:sz w:val="28"/>
          <w:szCs w:val="28"/>
          <w:lang w:eastAsia="zh-TW"/>
        </w:rPr>
        <w:t xml:space="preserve">рассмотрения заявления </w:t>
      </w:r>
      <w:r>
        <w:rPr>
          <w:sz w:val="28"/>
          <w:szCs w:val="28"/>
        </w:rPr>
        <w:t>на выдачу лицензии и (или) приложения к лицензии (10 рабочих дней), при переоформлении лицензии и (или) приложения к лицензии (5 рабочих дней), при выдачи дубликата лицензии и (или) приложения к лицензии (</w:t>
      </w:r>
      <w:r>
        <w:rPr>
          <w:rStyle w:val="S0"/>
        </w:rPr>
        <w:t xml:space="preserve">1 </w:t>
      </w:r>
      <w:r>
        <w:rPr>
          <w:sz w:val="28"/>
          <w:szCs w:val="28"/>
        </w:rPr>
        <w:t xml:space="preserve">рабочих дней), </w:t>
      </w:r>
      <w:r>
        <w:rPr>
          <w:sz w:val="28"/>
          <w:szCs w:val="28"/>
          <w:lang w:eastAsia="zh-TW"/>
        </w:rPr>
        <w:t xml:space="preserve">формирование выходного документа, в случае если заявление поступает от услугополучателя для выдачи </w:t>
      </w:r>
      <w:r>
        <w:rPr>
          <w:sz w:val="28"/>
          <w:szCs w:val="28"/>
        </w:rPr>
        <w:t>дубликата лицензии и (или) приложения к лицензии ответственный исполнитель направляет на подпись к заместителю руководителя ответственному исполнителю в день поступления заявления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подписывает сформированный документ </w:t>
        <w:br/>
        <w:t>(1 рабочий день),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при выдачи дубликата лицензии и (или) приложения к ней, подписывает документ в тот же день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ответственный исполнитель после подписания заместителем руководителя проверяет о наличии лицензии в реестре ИС ГБД «Е-лицензирование», выдача результата осуществляется на электронную почту услугополучателя.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3.  Результат процедуры (действия) по оказанию государственной услуги является лицензия и (или) приложение к лицензии, переоформление лицензии и (или) приложения к лицензии, дубликат лицензии и (или) приложения к лицензии на медицинскую деятельность, либо мотивированный ответ об отказе в оказании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порядка взаимодействия структурных подразделений (работников) услугодателя в процессе оказа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>1. Перечень структурных подразделений, (работников) услугодвателя, которые участвуют в процессе оказания государственной услуги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>специалист канцеляр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меститель руководите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лицензирования и лекарственного обеспечения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ответственный исполнитель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rStyle w:val="S0"/>
        </w:rPr>
      </w:pPr>
      <w:r>
        <w:rPr>
          <w:sz w:val="28"/>
          <w:szCs w:val="28"/>
          <w:lang w:eastAsia="zh-TW"/>
        </w:rPr>
        <w:t>2.</w:t>
      </w:r>
      <w:r>
        <w:rPr>
          <w:color w:val="000000"/>
          <w:sz w:val="28"/>
          <w:szCs w:val="28"/>
        </w:rPr>
        <w:t xml:space="preserve"> Описание последовательности процедуры (действия) на выдачу, переоформление лицензии </w:t>
      </w:r>
      <w:r>
        <w:rPr>
          <w:sz w:val="28"/>
          <w:szCs w:val="28"/>
        </w:rPr>
        <w:t>услугодателя</w:t>
      </w:r>
      <w:r>
        <w:rPr>
          <w:color w:val="000000"/>
          <w:sz w:val="28"/>
          <w:szCs w:val="28"/>
        </w:rPr>
        <w:t xml:space="preserve"> с указанием срока выполнения каждого действия приведены в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и </w:t>
        </w:r>
      </w:hyperlink>
      <w:r>
        <w:rPr>
          <w:color w:val="000000"/>
          <w:sz w:val="28"/>
          <w:szCs w:val="28"/>
        </w:rPr>
        <w:t xml:space="preserve">1 А)  и блок-схемы приложении  2 А) к настоящему </w:t>
      </w:r>
      <w:r>
        <w:rPr>
          <w:rStyle w:val="S0"/>
        </w:rPr>
        <w:t xml:space="preserve">регламенту. На выдачу дубликата лицензии </w:t>
      </w:r>
      <w:r>
        <w:rPr>
          <w:color w:val="000000"/>
          <w:sz w:val="28"/>
          <w:szCs w:val="28"/>
        </w:rPr>
        <w:t xml:space="preserve">приведены в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и </w:t>
        </w:r>
      </w:hyperlink>
      <w:r>
        <w:rPr>
          <w:color w:val="000000"/>
          <w:sz w:val="28"/>
          <w:szCs w:val="28"/>
        </w:rPr>
        <w:t xml:space="preserve">1 Б)  и блок-схемы приложении  2 Б) к настоящему </w:t>
      </w:r>
      <w:r>
        <w:rPr>
          <w:rStyle w:val="S0"/>
        </w:rPr>
        <w:t>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rStyle w:val="S0"/>
          <w:sz w:val="32"/>
          <w:szCs w:val="32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S0"/>
          <w:color w:val="000000"/>
          <w:sz w:val="32"/>
          <w:szCs w:val="32"/>
        </w:rPr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>
          <w:b/>
          <w:sz w:val="28"/>
          <w:szCs w:val="28"/>
        </w:rPr>
        <w:t>4. 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>1. Описание порядка обращения в Центр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 xml:space="preserve">Работник Центра принимает, проверяет, регистрирует заявление и </w:t>
      </w:r>
      <w:r>
        <w:rPr>
          <w:sz w:val="28"/>
          <w:szCs w:val="28"/>
        </w:rPr>
        <w:t>выдача расписки о приеме соответствующих документов</w:t>
      </w:r>
      <w:r>
        <w:rPr>
          <w:sz w:val="28"/>
          <w:szCs w:val="28"/>
          <w:lang w:eastAsia="zh-TW"/>
        </w:rPr>
        <w:t xml:space="preserve">  – (15 минут)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доставка документов через курьерскую службу услугодателю (в течение того же дня)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специалист канцелярии принимает, проверяет и регистрирует заявление, направляет ответственному заместителю руководителя на рассмотрение </w:t>
        <w:br/>
        <w:t xml:space="preserve">(15 минут второй рабочий день), </w:t>
      </w:r>
      <w:r>
        <w:rPr>
          <w:sz w:val="28"/>
          <w:szCs w:val="28"/>
        </w:rPr>
        <w:t>при выдачи дубликата лицензии и (или) приложения к лицензии  специалист канцелярии указывает отметку «Дубликат» отправляет руководителю отдела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8726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>заместитель руководителя рассматривает документы и направляет ответственному руководителю отдела на исполнение (15 минут в день регистрации заявления в канцелярии услугодателя)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руководитель отдела рассматривает документы и определяет ответственного исполнителя (15 минут в день регистрации заявления в канцелярии услугодателя), в случае если заявление поступает от услугополучателя для выдачи </w:t>
      </w:r>
      <w:r>
        <w:rPr>
          <w:sz w:val="28"/>
          <w:szCs w:val="28"/>
        </w:rPr>
        <w:t>дубликата лицензии и (или) приложения к лицензии направляет к ответственному исполнителю в день поступления заявления, при выдачи дубликата лицензии и (или) приложения к лицензии, рассматривает в течении 15 минут и  в тот же день определяет и отправляет ответственному исполнителю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8726" w:leader="none"/>
        </w:tabs>
        <w:ind w:firstLine="709"/>
        <w:jc w:val="both"/>
        <w:outlineLvl w:val="2"/>
        <w:rPr/>
      </w:pPr>
      <w:r>
        <w:rPr>
          <w:sz w:val="28"/>
          <w:szCs w:val="28"/>
          <w:lang w:eastAsia="zh-TW"/>
        </w:rPr>
        <w:t xml:space="preserve">ответственный исполнитель изучает пакет документов, проверка наличия данных услугополучателя в государственной базе данных «Юридические лица» (далее - ГБД ЮЛ), вносит в информационную систему </w:t>
      </w:r>
      <w:r>
        <w:rPr>
          <w:sz w:val="28"/>
          <w:szCs w:val="28"/>
        </w:rPr>
        <w:t>содержащая сведения о выданных, переоформленных, приостановленных, возобновленных и прекративших действие лицензиях, а также филиалах, представительствах (объектах, пунктах, участках) лицензиата, осуществляющих лицензируемый вид (подвид) деятельности, которая централизованно формирует идентификационный номер лицензий, выдаваемых лицензиарами (далее-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ИС ГБД «Е-лицензирование»)</w:t>
      </w:r>
      <w:r>
        <w:rPr>
          <w:sz w:val="28"/>
          <w:szCs w:val="28"/>
          <w:lang w:eastAsia="zh-TW"/>
        </w:rPr>
        <w:t xml:space="preserve">, обработка услуги в </w:t>
      </w:r>
      <w:r>
        <w:rPr>
          <w:sz w:val="28"/>
          <w:szCs w:val="28"/>
        </w:rPr>
        <w:t xml:space="preserve">ИС ГБД «Е-лицензирование», проверка услугодателем соответствия услугополучателя квалификационным требованиям и основаниями для выдачи лицензии при </w:t>
      </w:r>
      <w:r>
        <w:rPr>
          <w:sz w:val="28"/>
          <w:szCs w:val="28"/>
          <w:lang w:eastAsia="zh-TW"/>
        </w:rPr>
        <w:t xml:space="preserve">рассмотрения заявления </w:t>
      </w:r>
      <w:r>
        <w:rPr>
          <w:sz w:val="28"/>
          <w:szCs w:val="28"/>
        </w:rPr>
        <w:t>на выдачу лицензии и (или) приложения к лицензии (10 рабочих дней), при переоформлении лицензии и (или) приложения к лицензии (5 рабочих дней), при выдачи дубликата лицензии и (или) приложения к лицензии (</w:t>
      </w:r>
      <w:r>
        <w:rPr>
          <w:rStyle w:val="S0"/>
        </w:rPr>
        <w:t xml:space="preserve">1 </w:t>
      </w:r>
      <w:r>
        <w:rPr>
          <w:sz w:val="28"/>
          <w:szCs w:val="28"/>
        </w:rPr>
        <w:t xml:space="preserve">рабочих дней), </w:t>
      </w:r>
      <w:r>
        <w:rPr>
          <w:sz w:val="28"/>
          <w:szCs w:val="28"/>
          <w:lang w:eastAsia="zh-TW"/>
        </w:rPr>
        <w:t xml:space="preserve">формирование выходного документа, в случае если заявление поступает от услугополучателя для выдачи </w:t>
      </w:r>
      <w:r>
        <w:rPr>
          <w:sz w:val="28"/>
          <w:szCs w:val="28"/>
        </w:rPr>
        <w:t>дубликата лицензии и (или) приложения к лицензии ответственный исполнитель направляет на подпись к заместителю руководителя ответственному исполнителю в день поступления заявления</w:t>
      </w:r>
      <w:r>
        <w:rPr>
          <w:sz w:val="28"/>
          <w:szCs w:val="28"/>
          <w:lang w:eastAsia="zh-TW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подписывает сформированный документ </w:t>
        <w:br/>
        <w:t>(1 рабочий день),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при выдачи дубликата лицензии и (или) приложения к ней, подписывает документ в тот же день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после подписания заместителем руководителя проверяет о наличии лицензии в реестре ИС ГБД «Е-лицензирование», результат направляется в канцелярию услугодателя;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результат оказанной государственной услуги с канцелярии услугодателя через курьерскую службу направляется  в Центр, в случае обращения с выдачей на бумажном носителе (14 рабочий день) с момента его регистрации в Центре, при переоформлении лицензии и (или) приложения к лицензии </w:t>
        <w:br/>
        <w:t xml:space="preserve">(9 рабочих дней),  </w:t>
      </w:r>
      <w:r>
        <w:rPr>
          <w:sz w:val="28"/>
          <w:szCs w:val="28"/>
          <w:lang w:eastAsia="zh-TW"/>
        </w:rPr>
        <w:t xml:space="preserve">выдачи </w:t>
      </w:r>
      <w:r>
        <w:rPr>
          <w:sz w:val="28"/>
          <w:szCs w:val="28"/>
        </w:rPr>
        <w:t>дубликата лицензии и (или) приложения к лицензии в тот же день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урьерская служба принимает документы у специалиста канцелярии, доставка документов в Центр в течении дня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последовательности действий </w:t>
      </w:r>
      <w:r>
        <w:rPr>
          <w:sz w:val="28"/>
          <w:szCs w:val="28"/>
        </w:rPr>
        <w:t>услугодателя</w:t>
      </w:r>
      <w:r>
        <w:rPr>
          <w:color w:val="000000"/>
          <w:sz w:val="28"/>
          <w:szCs w:val="28"/>
        </w:rPr>
        <w:t xml:space="preserve"> (процедур, функций, операций) с указанием срока выполнения каждого действия приведены в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и </w:t>
        </w:r>
      </w:hyperlink>
      <w:r>
        <w:rPr>
          <w:color w:val="000000"/>
          <w:sz w:val="28"/>
          <w:szCs w:val="28"/>
        </w:rPr>
        <w:t xml:space="preserve">3 и приложении 4 к настоящему </w:t>
      </w:r>
      <w:r>
        <w:rPr>
          <w:rStyle w:val="S0"/>
        </w:rPr>
        <w:t>регламен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Выдача осуществляется сотрудником Центра услуги нарочно </w:t>
        <w:br/>
        <w:t>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 Описание порядка обращения и последовательности процедур (действий) услугодателя и услугополучателя при оказании государственной услуги через веб – портал «электронного правительства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услугополучатель осуществляет регистрацию на веб портале «электронного правительства» (далее-ПЭП) с помощью своего регистрационного свидетельства электронной цифровой подписью (далее- ЭЦП), которое хранится в интернет-браузере компьютера услугополучателя (осуществляется для незарегистрированных получателей на ПЭП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прикрепление в интернет-браузер компьютера услугополучателя регистрационного свидетельства ЭЦП, процесс ввода услугополучателем пароля (процесс авторизации) на ПЭП для получения государствен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условие 1 - проверка на ПЭП подлинности данных о зарегистрированном услугополучателе через логин индивидуального идентификационного номера или бизнес - идентификационный номер (далее-ИИН/БИН) и пароль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оцесс 2 –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государственной услуги, указанной в настоящем регламенте, вывод на экран формы запроса для оказания государственной услуги и заполнение услугополучателем формы (ввод данных) с учетом ее структуры и форматных требований, прикреплением к форме запроса необходимых документов в электронном виде;</w:t>
        <w:br/>
        <w:t>         6) процесс 4 – оплата государственной услуги на платежный шлюз «электронного правительства» (далее – ПШЭП), а затем эта информация поступает в ИС ГБД «Е лицензирование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условие 2 – проверка в ИС ГБД «Е лицензирование» факта оплаты за оказание государствен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цесс 5 – формирование сообщения об отказе в запрашиваемой государственной услуге, в связи с отсутствием оплаты за оказание государственной услуги в ИС ГБД «Е лицензирование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цесс 6 -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между ИИН/БИН указанным в запросе, и ИИН/БИН указанным в регистрационном свидетельстве ЭЦП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– формирование сообщения об отказе в запрашиваемой государственной услуге в связи с не подтверждением подлинности ЭЦП услугополучате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роцесс 8 – удостоверение (подписание) посредством ЭЦП услугополучателя заполненной формы (введенных данных) запроса на оказание государствен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3) процесс 9 – регистрация электронного документа (запроса услугополучателя) в ИС ГБД «Е лицензирование» и обработка запроса в ИС ГБД «Е лицензирование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условие 4 – проверка услугодателем соответствия услугополучателя квалификационным требованиям и основаниям для оказания государствен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5) процесс 10 – формирование сообщения об отказе в запрашиваемой государственной услуге в связи с имеющимися нарушениями в данных услугополучателя в ИС ГБД «Е лицензирование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процесс 11 – получение услугополучателем результата государственной услуги (электронная лицензия), сформированной ПЭП. Электронный документ формируется с использованием ЭЦП сотрудника услугодател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взаимодействия информационных систем, задействованных при оказании государственной услуги через веб-портал приведены диаграммой приложению 5 к настоящему регламент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03" w:right="851" w:gutter="0" w:header="283" w:top="1361" w:footer="0" w:bottom="133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left="7080" w:right="-1" w:firstLine="3240"/>
        <w:rPr>
          <w:color w:val="000000"/>
        </w:rPr>
      </w:pPr>
      <w:r>
        <w:rPr>
          <w:color w:val="000000"/>
          <w:sz w:val="10"/>
          <w:szCs w:val="10"/>
        </w:rPr>
        <w:t>,</w:t>
      </w:r>
      <w:r>
        <w:rPr>
          <w:color w:val="000000"/>
        </w:rPr>
        <w:t>Приложение 1</w:t>
      </w:r>
    </w:p>
    <w:p>
      <w:pPr>
        <w:pStyle w:val="Normal"/>
        <w:spacing w:lineRule="auto" w:line="216"/>
        <w:ind w:left="7797" w:firstLine="8"/>
        <w:jc w:val="center"/>
        <w:rPr/>
      </w:pPr>
      <w:r>
        <w:rPr>
          <w:color w:val="000000"/>
        </w:rPr>
        <w:t>к регламенту государственной услуги</w:t>
      </w:r>
    </w:p>
    <w:p>
      <w:pPr>
        <w:pStyle w:val="Normal"/>
        <w:tabs>
          <w:tab w:val="clear" w:pos="708"/>
          <w:tab w:val="center" w:pos="11249" w:leader="none"/>
          <w:tab w:val="right" w:pos="14002" w:leader="none"/>
        </w:tabs>
        <w:spacing w:lineRule="auto" w:line="216"/>
        <w:ind w:left="7797" w:firstLine="8"/>
        <w:jc w:val="center"/>
        <w:rPr/>
      </w:pPr>
      <w:r>
        <w:rPr>
          <w:color w:val="000000"/>
        </w:rPr>
        <w:t>«</w:t>
      </w:r>
      <w:r>
        <w:rPr>
          <w:bCs/>
        </w:rPr>
        <w:t>Выдача лицензии</w:t>
      </w:r>
      <w:r>
        <w:rPr>
          <w:bCs/>
          <w:lang w:val="kk-KZ"/>
        </w:rPr>
        <w:t>, переоформление, выдача дубликатов лицензии</w:t>
      </w:r>
      <w:r>
        <w:rPr>
          <w:bCs/>
        </w:rPr>
        <w:t xml:space="preserve"> на</w:t>
      </w:r>
      <w:r>
        <w:rPr>
          <w:bCs/>
          <w:lang w:val="kk-KZ"/>
        </w:rPr>
        <w:t xml:space="preserve"> </w:t>
      </w:r>
      <w:r>
        <w:rPr>
          <w:bCs/>
        </w:rPr>
        <w:t>деятельность, связанную с оборотом наркотических средств, психотропных веществ и прекурсоров в области здравоохранения</w:t>
      </w:r>
      <w:r>
        <w:rPr>
          <w:color w:val="000000"/>
        </w:rPr>
        <w:t>»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) Описание действий структурных подразделений  (работников) через услугодателя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выдачи и переоформление лицензии </w:t>
      </w:r>
    </w:p>
    <w:p>
      <w:pPr>
        <w:pStyle w:val="Normal"/>
        <w:rPr>
          <w:rStyle w:val="S0"/>
          <w:sz w:val="20"/>
          <w:szCs w:val="20"/>
        </w:rPr>
      </w:pPr>
      <w:r>
        <w:rPr>
          <w:b/>
          <w:color w:val="000000"/>
        </w:rPr>
      </w:r>
    </w:p>
    <w:p>
      <w:pPr>
        <w:pStyle w:val="Normal"/>
        <w:rPr>
          <w:rStyle w:val="S0"/>
          <w:sz w:val="10"/>
          <w:szCs w:val="10"/>
        </w:rPr>
      </w:pPr>
      <w:r>
        <w:rPr/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606"/>
        <w:gridCol w:w="1726"/>
        <w:gridCol w:w="1729"/>
        <w:gridCol w:w="3181"/>
        <w:gridCol w:w="1787"/>
        <w:gridCol w:w="1904"/>
      </w:tblGrid>
      <w:tr>
        <w:trPr>
          <w:trHeight w:val="4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b/>
              </w:rPr>
              <w:t>Ответственные лица, участвующие в оказании государственной  услуги на определенной стад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Специалист канцелярии</w:t>
            </w:r>
          </w:p>
          <w:p>
            <w:pPr>
              <w:pStyle w:val="Normal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Руководитель отдел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ь руковод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15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bCs/>
                <w:sz w:val="24"/>
                <w:szCs w:val="24"/>
              </w:rPr>
              <w:t>Наименование действ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докумен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Рассмотрение документ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Рассмотрение докумен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 xml:space="preserve">Проверка, обработка 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 xml:space="preserve">документов в  ИС ГБД 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«Е-лицензировани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смотрение направленных докумен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о наличии лицензии в реестре</w:t>
            </w:r>
            <w:r>
              <w:rPr>
                <w:rStyle w:val="S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ИС ГБД «Е-лицензирование»</w:t>
            </w:r>
          </w:p>
        </w:tc>
      </w:tr>
      <w:tr>
        <w:trPr>
          <w:trHeight w:val="34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</w:rPr>
            </w:pPr>
            <w:r>
              <w:rPr>
                <w:rStyle w:val="S0"/>
                <w:b/>
                <w:bCs/>
                <w:sz w:val="24"/>
                <w:szCs w:val="24"/>
              </w:rPr>
              <w:t>Форма завершения действ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44" w:hanging="0"/>
              <w:jc w:val="center"/>
              <w:rPr/>
            </w:pPr>
            <w:r>
              <w:rPr/>
              <w:t>Регистрация документов.</w:t>
            </w:r>
          </w:p>
          <w:p>
            <w:pPr>
              <w:pStyle w:val="Normal"/>
              <w:ind w:left="187" w:hanging="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center"/>
              <w:rPr/>
            </w:pPr>
            <w:r>
              <w:rPr>
                <w:rStyle w:val="S0"/>
                <w:sz w:val="24"/>
                <w:szCs w:val="24"/>
              </w:rPr>
              <w:t>Резолюц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ответственного исполнител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на подпис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Подписание докумен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результата через электронную почту</w:t>
            </w:r>
          </w:p>
        </w:tc>
      </w:tr>
      <w:tr>
        <w:trPr>
          <w:trHeight w:val="34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>
                <w:rStyle w:val="S0"/>
                <w:b/>
                <w:bCs/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center"/>
              <w:rPr/>
            </w:pPr>
            <w:r>
              <w:rPr>
                <w:rStyle w:val="S0"/>
                <w:sz w:val="24"/>
                <w:szCs w:val="24"/>
              </w:rPr>
              <w:t>15 мину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79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рабочий </w:t>
            </w:r>
          </w:p>
          <w:p>
            <w:pPr>
              <w:pStyle w:val="Style17"/>
              <w:spacing w:before="0" w:after="0"/>
              <w:ind w:left="179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ень</w:t>
            </w:r>
          </w:p>
          <w:p>
            <w:pPr>
              <w:pStyle w:val="Style17"/>
              <w:spacing w:before="0" w:after="0"/>
              <w:ind w:left="179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рабочий </w:t>
            </w:r>
          </w:p>
          <w:p>
            <w:pPr>
              <w:pStyle w:val="Style17"/>
              <w:spacing w:before="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ень</w:t>
            </w:r>
          </w:p>
          <w:p>
            <w:pPr>
              <w:pStyle w:val="Normal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0"/>
              <w:ind w:left="172" w:hanging="0"/>
              <w:jc w:val="center"/>
              <w:rPr>
                <w:color w:val="000000"/>
              </w:rPr>
            </w:pPr>
            <w:r>
              <w:rPr>
                <w:lang w:val="ru-RU" w:eastAsia="ru-RU"/>
              </w:rPr>
              <w:t>10 рабочих дней на выдачу лицензии 5 рабочих дней на  переоформление лиценз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рабочий день</w:t>
            </w:r>
          </w:p>
          <w:p>
            <w:pPr>
              <w:pStyle w:val="Style17"/>
              <w:spacing w:before="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/>
            </w:pPr>
            <w:r>
              <w:rPr/>
              <w:t>1 рабочий день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color w:val="000000"/>
        </w:rPr>
        <w:t>Б) Описание действий структурных подразделений  (работников) через услугодателя</w:t>
      </w:r>
    </w:p>
    <w:p>
      <w:pPr>
        <w:pStyle w:val="Normal"/>
        <w:ind w:firstLine="720"/>
        <w:jc w:val="center"/>
        <w:rPr/>
      </w:pPr>
      <w:r>
        <w:rPr/>
        <w:t>на выдачу дубликата</w:t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3057"/>
        <w:gridCol w:w="1895"/>
        <w:gridCol w:w="2470"/>
        <w:gridCol w:w="1892"/>
        <w:gridCol w:w="1561"/>
      </w:tblGrid>
      <w:tr>
        <w:trPr>
          <w:trHeight w:val="4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лица, участвующие в оказании государственной  услуги </w:t>
            </w:r>
          </w:p>
          <w:p>
            <w:pPr>
              <w:pStyle w:val="Normal"/>
              <w:ind w:left="192" w:hanging="0"/>
              <w:jc w:val="center"/>
              <w:rPr>
                <w:b/>
                <w:b/>
              </w:rPr>
            </w:pPr>
            <w:r>
              <w:rPr>
                <w:b/>
              </w:rPr>
              <w:t>на определенной стади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Специалист канцелярии</w:t>
            </w:r>
          </w:p>
          <w:p>
            <w:pPr>
              <w:pStyle w:val="Normal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Руководитель отдел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Style w:val="S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исполнитель</w:t>
            </w:r>
          </w:p>
        </w:tc>
      </w:tr>
      <w:tr>
        <w:trPr>
          <w:trHeight w:val="25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b/>
                <w:bCs/>
                <w:sz w:val="24"/>
                <w:szCs w:val="24"/>
              </w:rPr>
              <w:t>Наименование действ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, проверка докумен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Рассмотрение документ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Проверка, обработка документов в  ИС ГБД «Е-лицензирование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смотрение направленных докумен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о наличии лицензии в реестре</w:t>
            </w:r>
            <w:r>
              <w:rPr>
                <w:rStyle w:val="S0"/>
                <w:sz w:val="24"/>
                <w:szCs w:val="24"/>
              </w:rPr>
              <w:t xml:space="preserve"> ИС ГБД «Е-лицензирова-ние»</w:t>
            </w:r>
          </w:p>
        </w:tc>
      </w:tr>
      <w:tr>
        <w:trPr>
          <w:trHeight w:val="34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</w:rPr>
            </w:pPr>
            <w:r>
              <w:rPr>
                <w:rStyle w:val="S0"/>
                <w:b/>
                <w:bCs/>
                <w:sz w:val="24"/>
                <w:szCs w:val="24"/>
              </w:rPr>
              <w:t>Форма завершения действ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43" w:hanging="0"/>
              <w:jc w:val="center"/>
              <w:rPr/>
            </w:pPr>
            <w:r>
              <w:rPr/>
              <w:t>Регистрация документов</w:t>
            </w:r>
          </w:p>
          <w:p>
            <w:pPr>
              <w:pStyle w:val="Normal"/>
              <w:ind w:left="187" w:right="143" w:hanging="0"/>
              <w:jc w:val="center"/>
              <w:rPr/>
            </w:pPr>
            <w:r>
              <w:rPr/>
              <w:t>для выдачи дубликата на заявление указывается отметка (дубликат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ответственного исполните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на подпис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24"/>
                <w:szCs w:val="24"/>
              </w:rPr>
              <w:t>Подписание докумен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результата через электронную почту</w:t>
            </w:r>
          </w:p>
        </w:tc>
      </w:tr>
      <w:tr>
        <w:trPr>
          <w:trHeight w:val="356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>
                <w:rStyle w:val="S0"/>
                <w:b/>
                <w:bCs/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4"/>
              <w:jc w:val="center"/>
              <w:rPr/>
            </w:pPr>
            <w:r>
              <w:rPr>
                <w:rStyle w:val="S0"/>
                <w:sz w:val="24"/>
                <w:szCs w:val="24"/>
              </w:rPr>
              <w:t>15 мину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мину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172" w:hanging="0"/>
              <w:jc w:val="center"/>
              <w:rPr>
                <w:color w:val="000000"/>
              </w:rPr>
            </w:pPr>
            <w:r>
              <w:rPr/>
              <w:t>60 мину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мину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Style w:val="S0"/>
                <w:b/>
                <w:b/>
                <w:bCs/>
                <w:sz w:val="24"/>
                <w:szCs w:val="24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/>
            </w:pPr>
            <w:r>
              <w:rPr/>
              <w:t>1 рабочий день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ind w:left="17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рабочий день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Style w:val="S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572500" cy="6400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6400800"/>
                          <a:chOff x="0" y="0"/>
                          <a:chExt cx="857268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7268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канцелярии  (15 мину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8576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руководителя (1рабочий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1348920"/>
                            <a:ext cx="6177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Описание последовательности процедур (действий) через услугода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выдачу, переоформление лиценз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000680"/>
                            <a:ext cx="3200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 лицензирования и лекарственного обесп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6576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14368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исполн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0 рабочих дней, 5 рабочих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8006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5200560"/>
                            <a:ext cx="29718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руководи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49792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исполн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3600" y="4376880"/>
                            <a:ext cx="14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399760"/>
                            <a:ext cx="2971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ополуч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3600" y="282312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040" y="2629080"/>
                            <a:ext cx="27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5pt;height:504pt" coordorigin="0,0" coordsize="13500,10080">
                <v:rect id="shape_0" stroked="f" o:allowincell="f" style="position:absolute;left:0;top:0;width:13499;height:10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3780;width:50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канцелярии  (15 мину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4500" to="3421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5040;width:50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руководителя (1рабочий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96;top:2124;width:972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Описание последовательности процедур (действий) через услугодате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выдачу, переоформление лиценз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00;top:6300;width:50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 лицензирования и лекарственного обеспеч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760" to="3421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8100;width:5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исполн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0 рабочих дней, 5 рабочи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7560" to="3421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8190;width:46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руководите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8658" to="6839,8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5760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исполн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0,6893" to="9361,79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3779;width:467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ополуч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0,4446" to="9361,55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0,4140" to="6839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9100</wp:posOffset>
                </wp:positionH>
                <wp:positionV relativeFrom="paragraph">
                  <wp:posOffset>-22860</wp:posOffset>
                </wp:positionV>
                <wp:extent cx="352679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16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гламенту государственной услуги «</w:t>
                            </w:r>
                            <w:r>
                              <w:rPr>
                                <w:bCs/>
                              </w:rPr>
                              <w:t>Выдача лицензии</w:t>
                            </w:r>
                            <w:r>
                              <w:rPr>
                                <w:bCs/>
                                <w:lang w:val="kk-KZ"/>
                              </w:rPr>
                              <w:t>, переоформление, выдача дубликатов лицензии</w:t>
                            </w:r>
                            <w:r>
                              <w:rPr>
                                <w:bCs/>
                              </w:rPr>
                              <w:t xml:space="preserve"> на</w:t>
                            </w:r>
                            <w:r>
                              <w:rPr>
                                <w:bCs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деятельность, связанную с оборотом наркотических средств, психотропных веществ и прекурсоров в области здравоохранения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91.75pt;mso-wrap-distance-left:9.05pt;mso-wrap-distance-right:9.05pt;mso-wrap-distance-top:0pt;mso-wrap-distance-bottom:0pt;margin-top:-1.8pt;mso-position-vertical-relative:text;margin-left:4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регламенту государственной услуги «</w:t>
                      </w:r>
                      <w:r>
                        <w:rPr>
                          <w:bCs/>
                        </w:rPr>
                        <w:t>Выдача лицензии</w:t>
                      </w:r>
                      <w:r>
                        <w:rPr>
                          <w:bCs/>
                          <w:lang w:val="kk-KZ"/>
                        </w:rPr>
                        <w:t>, переоформление, выдача дубликатов лицензии</w:t>
                      </w:r>
                      <w:r>
                        <w:rPr>
                          <w:bCs/>
                        </w:rPr>
                        <w:t xml:space="preserve"> на</w:t>
                      </w:r>
                      <w:r>
                        <w:rPr>
                          <w:bCs/>
                          <w:lang w:val="kk-KZ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деятельность, связанную с оборотом наркотических средств, психотропных веществ и прекурсоров в области здравоохранения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0"/>
          <w:b/>
          <w:b/>
          <w:sz w:val="2"/>
          <w:szCs w:val="2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) Описание последовательности процедур (действи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рез услугодателя на выдачу дубликата</w:t>
      </w:r>
    </w:p>
    <w:p>
      <w:pPr>
        <w:pStyle w:val="Normal"/>
        <w:ind w:left="8496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79130</wp:posOffset>
                </wp:positionH>
                <wp:positionV relativeFrom="paragraph">
                  <wp:posOffset>177800</wp:posOffset>
                </wp:positionV>
                <wp:extent cx="220980" cy="2207895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1040" cy="2207880"/>
                        </a:xfrm>
                        <a:custGeom>
                          <a:avLst/>
                          <a:gdLst>
                            <a:gd name="textAreaLeft" fmla="*/ 79920 w 125280"/>
                            <a:gd name="textAreaRight" fmla="*/ 125640 w 125280"/>
                            <a:gd name="textAreaTop" fmla="*/ 32400 h 1251720"/>
                            <a:gd name="textAreaBottom" fmla="*/ 1219320 h 125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1.9pt;margin-top:14pt;width:17.35pt;height:173.8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3795</wp:posOffset>
                </wp:positionH>
                <wp:positionV relativeFrom="paragraph">
                  <wp:posOffset>100965</wp:posOffset>
                </wp:positionV>
                <wp:extent cx="3209290" cy="3549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канцелярии  (15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95pt;mso-wrap-distance-left:9.05pt;mso-wrap-distance-right:9.05pt;mso-wrap-distance-top:0pt;mso-wrap-distance-bottom:0pt;margin-top:7.9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канцелярии  (15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8595</wp:posOffset>
                </wp:positionH>
                <wp:positionV relativeFrom="paragraph">
                  <wp:posOffset>91440</wp:posOffset>
                </wp:positionV>
                <wp:extent cx="2980690" cy="3130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ополуч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65pt;mso-wrap-distance-left:9.05pt;mso-wrap-distance-right:9.05pt;mso-wrap-distance-top:0pt;mso-wrap-distance-bottom:0pt;margin-top:7.2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ополуч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1365</wp:posOffset>
                </wp:positionH>
                <wp:positionV relativeFrom="paragraph">
                  <wp:posOffset>57150</wp:posOffset>
                </wp:positionV>
                <wp:extent cx="41211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4.5pt" to="392.3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3920</wp:posOffset>
                </wp:positionH>
                <wp:positionV relativeFrom="paragraph">
                  <wp:posOffset>57150</wp:posOffset>
                </wp:positionV>
                <wp:extent cx="227330" cy="2207895"/>
                <wp:effectExtent l="0" t="571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07880"/>
                        </a:xfrm>
                        <a:custGeom>
                          <a:avLst/>
                          <a:gdLst>
                            <a:gd name="textAreaLeft" fmla="*/ 82440 w 128880"/>
                            <a:gd name="textAreaRight" fmla="*/ 128880 w 128880"/>
                            <a:gd name="textAreaTop" fmla="*/ 32400 h 1251720"/>
                            <a:gd name="textAreaBottom" fmla="*/ 1219320 h 125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4.5pt;width:17.85pt;height:17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margin">
                  <wp:posOffset>760730</wp:posOffset>
                </wp:positionV>
                <wp:extent cx="1717040" cy="5124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7200" cy="51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рабочий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7pt;margin-top:59.85pt;width:135.15pt;height:40.3pt;mso-wrap-style:square;v-text-anchor:top;rotation:270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рабочий день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689215</wp:posOffset>
                </wp:positionH>
                <wp:positionV relativeFrom="margin">
                  <wp:posOffset>1804670</wp:posOffset>
                </wp:positionV>
                <wp:extent cx="1717040" cy="5124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7200" cy="51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рабочий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45pt;margin-top:142.05pt;width:135.15pt;height:40.3pt;mso-wrap-style:square;v-text-anchor:top;rotation:90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рабочий день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42545</wp:posOffset>
                </wp:positionV>
                <wp:extent cx="0" cy="32321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.35pt" to="215.2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3340</wp:posOffset>
                </wp:positionH>
                <wp:positionV relativeFrom="paragraph">
                  <wp:posOffset>42545</wp:posOffset>
                </wp:positionV>
                <wp:extent cx="0" cy="3232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3.35pt" to="504.2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3795</wp:posOffset>
                </wp:positionH>
                <wp:positionV relativeFrom="paragraph">
                  <wp:posOffset>19050</wp:posOffset>
                </wp:positionV>
                <wp:extent cx="3209290" cy="7448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тдела лицензирования и лекарственного обеспе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ут в день рег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8.65pt;mso-wrap-distance-left:9.05pt;mso-wrap-distance-right:9.05pt;mso-wrap-distance-top:0pt;mso-wrap-distance-bottom:0pt;margin-top:1.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тдела лицензирования и лекарственного обеспеч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 минут в день рег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68595</wp:posOffset>
                </wp:positionH>
                <wp:positionV relativeFrom="paragraph">
                  <wp:posOffset>19050</wp:posOffset>
                </wp:positionV>
                <wp:extent cx="2980690" cy="678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выдачу дубликата в день подпис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3.4pt;mso-wrap-distance-left:9.05pt;mso-wrap-distance-right:9.05pt;mso-wrap-distance-top:0pt;mso-wrap-distance-bottom:0pt;margin-top:1.5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ый исполн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выдачу дубликата в день подпис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146050</wp:posOffset>
                </wp:positionV>
                <wp:extent cx="0" cy="40195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1.5pt" to="215.2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3340</wp:posOffset>
                </wp:positionH>
                <wp:positionV relativeFrom="paragraph">
                  <wp:posOffset>9080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7.15pt" to="504.2pt,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3795</wp:posOffset>
                </wp:positionH>
                <wp:positionV relativeFrom="paragraph">
                  <wp:posOffset>134620</wp:posOffset>
                </wp:positionV>
                <wp:extent cx="3209290" cy="6330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ветственный исполн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- рабочий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9.85pt;mso-wrap-distance-left:9.05pt;mso-wrap-distance-right:9.05pt;mso-wrap-distance-top:0pt;mso-wrap-distance-bottom:0pt;margin-top:10.6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ветственный исполн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- рабочий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8595</wp:posOffset>
                </wp:positionH>
                <wp:positionV relativeFrom="paragraph">
                  <wp:posOffset>134620</wp:posOffset>
                </wp:positionV>
                <wp:extent cx="2980690" cy="6330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руково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день отпра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9.85pt;mso-wrap-distance-left:9.05pt;mso-wrap-distance-right:9.05pt;mso-wrap-distance-top:0pt;mso-wrap-distance-bottom:0pt;margin-top:10.6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руковод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день отпра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1520</wp:posOffset>
                </wp:positionH>
                <wp:positionV relativeFrom="paragraph">
                  <wp:posOffset>41910</wp:posOffset>
                </wp:positionV>
                <wp:extent cx="423545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3.3pt" to="390.9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ind w:left="8364" w:right="-1" w:hanging="0"/>
        <w:jc w:val="center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tabs>
          <w:tab w:val="clear" w:pos="708"/>
          <w:tab w:val="left" w:pos="8789" w:leader="none"/>
        </w:tabs>
        <w:ind w:left="8364" w:firstLine="8"/>
        <w:jc w:val="center"/>
        <w:rPr/>
      </w:pPr>
      <w:r>
        <w:rPr>
          <w:color w:val="000000"/>
        </w:rPr>
        <w:t>к регламенту государственной услуги</w:t>
      </w:r>
    </w:p>
    <w:p>
      <w:pPr>
        <w:pStyle w:val="Normal"/>
        <w:tabs>
          <w:tab w:val="clear" w:pos="708"/>
          <w:tab w:val="left" w:pos="8789" w:leader="none"/>
        </w:tabs>
        <w:ind w:left="8364" w:firstLine="8"/>
        <w:jc w:val="center"/>
        <w:rPr/>
      </w:pPr>
      <w:r>
        <w:rPr>
          <w:color w:val="000000"/>
        </w:rPr>
        <w:t>«</w:t>
      </w:r>
      <w:r>
        <w:rPr>
          <w:bCs/>
        </w:rPr>
        <w:t>Выдача лицензии</w:t>
      </w:r>
      <w:r>
        <w:rPr>
          <w:bCs/>
          <w:lang w:val="kk-KZ"/>
        </w:rPr>
        <w:t>, переоформление, выдача дубликатов лицензии</w:t>
      </w:r>
      <w:r>
        <w:rPr>
          <w:bCs/>
        </w:rPr>
        <w:t xml:space="preserve"> на</w:t>
      </w:r>
      <w:r>
        <w:rPr>
          <w:bCs/>
          <w:lang w:val="kk-KZ"/>
        </w:rPr>
        <w:t xml:space="preserve"> </w:t>
      </w:r>
      <w:r>
        <w:rPr>
          <w:bCs/>
        </w:rPr>
        <w:t>деятельность, связанную с оборотом наркотических средств, психотропных веществ и прекурсоров в области здравоохранения</w:t>
      </w:r>
      <w:r>
        <w:rPr>
          <w:color w:val="000000"/>
        </w:rPr>
        <w:t>»</w:t>
      </w:r>
    </w:p>
    <w:p>
      <w:pPr>
        <w:pStyle w:val="Normal"/>
        <w:ind w:firstLine="37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)  Описание действий структурных подразделений  (работников)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8"/>
          <w:szCs w:val="28"/>
        </w:rPr>
        <w:t>через Центр обслуживания населения для выдачи, переоформления лицензи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6"/>
        <w:gridCol w:w="1091"/>
        <w:gridCol w:w="1200"/>
        <w:gridCol w:w="1111"/>
        <w:gridCol w:w="1559"/>
        <w:gridCol w:w="1276"/>
        <w:gridCol w:w="1528"/>
        <w:gridCol w:w="1006"/>
        <w:gridCol w:w="1009"/>
        <w:gridCol w:w="851"/>
      </w:tblGrid>
      <w:tr>
        <w:trPr>
          <w:trHeight w:val="3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ые лица участвую-щие в оказании государ-ственной услуг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определен-н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-ник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-рьерская служб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-алист кан-целя-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-мести-тель руко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и-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и-тель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т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испол-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и-тель руково-ди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вет-ственный исполни-тел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-алист канце-ляр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у-рьер-ская служ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-ник Центра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19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-ние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-веряет, регис-триру-ет заяв-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докумен-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про-верка доку-м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-рение доку-м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-трение доку-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, обработка документов в ИС ГБД «Е-лицензиро-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-рение направ-ленных докумен-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 наличии лицензии в реестре ИС ГБД «Е-лицензиро-ва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-</w:t>
              <w:br/>
              <w:t xml:space="preserve">е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-</w:t>
              <w:br/>
              <w:t>льта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доку-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-ем доку-мен-тов</w:t>
            </w:r>
          </w:p>
        </w:tc>
      </w:tr>
      <w:tr>
        <w:trPr>
          <w:trHeight w:val="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8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завер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-дача рас-пис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иеме доку-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ставка докумен-т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о-дате-</w:t>
              <w:br/>
              <w:t>л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-трация доку-ме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олю-ц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ре-деление ответ-ствен-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на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а-ние докумен-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документов для выда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резу-</w:t>
              <w:br/>
              <w:t xml:space="preserve">льтата д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ьер-ской служ-б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-тавка доку-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-дача резуль-та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ч-но</w:t>
            </w:r>
          </w:p>
        </w:tc>
      </w:tr>
      <w:tr>
        <w:trPr>
          <w:trHeight w:val="23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ис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дн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рабочих дней на выдачу лиценз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бочих дней на переофор-мление лицен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-ние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</w:tr>
      <w:tr>
        <w:trPr>
          <w:trHeight w:val="4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)  Описание действий структурных подразделений  (работников)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через Центр обслуживания населения на выдачу дубликат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955"/>
        <w:gridCol w:w="1193"/>
        <w:gridCol w:w="1531"/>
        <w:gridCol w:w="1082"/>
        <w:gridCol w:w="1529"/>
        <w:gridCol w:w="1351"/>
        <w:gridCol w:w="1533"/>
        <w:gridCol w:w="1051"/>
        <w:gridCol w:w="1230"/>
        <w:gridCol w:w="1044"/>
      </w:tblGrid>
      <w:tr>
        <w:trPr>
          <w:trHeight w:val="27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ые лица участвующие в оказании государ-ственной услуг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определен-н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д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-ник цент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-рьерская служ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пециалист канцеляр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и-тель отд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т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испол-нител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итель руково-дит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вет-ственный исполни-т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-алист канце-ляр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-рьерская служб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-ник Центра</w:t>
            </w:r>
          </w:p>
        </w:tc>
      </w:tr>
      <w:tr>
        <w:trPr>
          <w:trHeight w:val="2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19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й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-веряет, регис-триру-ет заяв-л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докумен-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е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рка докумен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-трение доку-мен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рка, обработка докумен-тов в ИС ГБД «Е-лицензиро-вание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-рение направ-ленных докумен-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 наличии лицензии в реестре ИС ГБД «Е-лицензиро-вание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е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-</w:t>
              <w:br/>
              <w:t>льт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доку-мен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доку-ментов</w:t>
            </w:r>
          </w:p>
        </w:tc>
      </w:tr>
      <w:tr>
        <w:trPr>
          <w:trHeight w:val="8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заверш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-дача рас-пис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иеме доку-мент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ставка докумен-т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о-дател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гистрация документов. Для выдачи дубликата на заявление указывается отметка (дублика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ре-деление ответ-ствен-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ните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на подпис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а-ние докумен-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документов для выдач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резу-</w:t>
              <w:br/>
              <w:t xml:space="preserve">льтата д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рьер-ской служб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ставка доку-мен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дача резуль-т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рочно</w:t>
            </w:r>
          </w:p>
        </w:tc>
      </w:tr>
      <w:tr>
        <w:trPr>
          <w:trHeight w:val="26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1123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исполн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д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-ние д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</w:tr>
      <w:tr>
        <w:trPr>
          <w:trHeight w:val="477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ий день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95315</wp:posOffset>
                </wp:positionH>
                <wp:positionV relativeFrom="paragraph">
                  <wp:posOffset>-82550</wp:posOffset>
                </wp:positionV>
                <wp:extent cx="3427730" cy="12103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21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95.3pt;mso-wrap-distance-left:9.05pt;mso-wrap-distance-right:9.05pt;mso-wrap-distance-top:0pt;mso-wrap-distance-bottom:0pt;margin-top:-6.5pt;mso-position-vertical-relative:text;margin-left:4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60" w:hanging="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4</w:t>
      </w:r>
    </w:p>
    <w:p>
      <w:pPr>
        <w:pStyle w:val="Normal"/>
        <w:ind w:left="7560" w:hanging="0"/>
        <w:jc w:val="center"/>
        <w:rPr/>
      </w:pPr>
      <w:r>
        <w:rPr/>
        <w:t>к регламенту государственной услуги «</w:t>
      </w:r>
      <w:r>
        <w:rPr>
          <w:bCs/>
        </w:rPr>
        <w:t>Выдача лицензии</w:t>
      </w:r>
      <w:r>
        <w:rPr>
          <w:bCs/>
          <w:lang w:val="kk-KZ"/>
        </w:rPr>
        <w:t>, переоформление, выдача дубликатов лицензии</w:t>
      </w:r>
      <w:r>
        <w:rPr>
          <w:bCs/>
        </w:rPr>
        <w:t xml:space="preserve"> на</w:t>
      </w:r>
      <w:r>
        <w:rPr>
          <w:bCs/>
          <w:lang w:val="kk-KZ"/>
        </w:rPr>
        <w:t xml:space="preserve"> </w:t>
      </w:r>
      <w:r>
        <w:rPr>
          <w:bCs/>
        </w:rPr>
        <w:t>деятельность, связанную с оборотом наркотических средств, психотропных веществ и прекурсоров в области здравоохранения</w:t>
      </w:r>
      <w:r>
        <w:rPr/>
        <w:t>»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Style17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иаграмма функционального взаимодействия информационных систем,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705</wp:posOffset>
                </wp:positionH>
                <wp:positionV relativeFrom="paragraph">
                  <wp:posOffset>376555</wp:posOffset>
                </wp:positionV>
                <wp:extent cx="8684895" cy="4091940"/>
                <wp:effectExtent l="5080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5000" cy="4092120"/>
                          <a:chOff x="0" y="0"/>
                          <a:chExt cx="8685000" cy="4092120"/>
                        </a:xfrm>
                      </wpg:grpSpPr>
                      <wps:wsp>
                        <wps:cNvSpPr/>
                        <wps:spPr>
                          <a:xfrm>
                            <a:off x="7303680" y="17222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52280"/>
                            <a:ext cx="98100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ИС ГБД ЕЛ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6080" y="152280"/>
                            <a:ext cx="108000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ИС ГБД ЕЛ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1160" y="141480"/>
                            <a:ext cx="73728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ПШЭП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495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252800"/>
                            <a:ext cx="504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Процесс1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4097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41228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141228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14097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495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14022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0320" y="14205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14205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6520" y="1406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4200" y="5072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1360" y="4989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6360" y="495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2674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3783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Рисунок 7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704360" y="1684080"/>
                            <a:ext cx="1238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639640" cy="67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52560"/>
                            <a:ext cx="863964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72512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Рисунок 8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4400" y="2870280"/>
                            <a:ext cx="18108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3320" y="312408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" y="3505320"/>
                            <a:ext cx="1080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За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Рисунок 29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146400" y="1793880"/>
                            <a:ext cx="20016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2960" y="16308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20084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2556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0240" y="23691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749040"/>
                            <a:ext cx="8639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Услугополу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6960" y="1590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Рисунок 8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773840" y="3505320"/>
                            <a:ext cx="2635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084120" y="2809800"/>
                            <a:ext cx="3632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157880" y="2635920"/>
                            <a:ext cx="3632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72360" y="1101600"/>
                            <a:ext cx="964080" cy="6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Условие1</w:t>
                              </w:r>
                            </w:p>
                          </w:txbxContent>
                        </wps:txbx>
                        <wps:bodyPr lIns="0" rIns="0" tIns="1476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0140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25424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4080" y="1112400"/>
                            <a:ext cx="964080" cy="6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Условие2</w:t>
                              </w:r>
                            </w:p>
                          </w:txbxContent>
                        </wps:txbx>
                        <wps:bodyPr lIns="0" rIns="0" tIns="1476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1080" y="198324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360" y="123372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360" y="125208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960" y="198000"/>
                            <a:ext cx="98100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ИС ГБД ЕЛ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67360" y="156240"/>
                            <a:ext cx="737280" cy="2883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kk-KZ" w:bidi="ar-SA"/>
                                </w:rPr>
                                <w:t>ПШЭП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2520" y="2293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6760" y="3402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440" y="41760"/>
                            <a:ext cx="800280" cy="571680"/>
                          </a:xfrm>
                          <a:prstGeom prst="flowChartOnlineStorag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Д Ф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Д Ю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НИС</w:t>
                              </w:r>
                            </w:p>
                          </w:txbxContent>
                        </wps:txbx>
                        <wps:bodyPr lIns="0" rIns="0" tIns="392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1320" y="2196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3308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4989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1160" y="122616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0040" y="123516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25856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це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8440" rIns="0" tIns="5400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29.65pt;width:683.85pt;height:322.2pt" coordorigin="483,593" coordsize="13677,6444">
                <v:line id="shape_0" from="11985,3305" to="11985,35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Блок-схема: сохраненные данные 4" fillcolor="white" stroked="t" o:allowincell="f" style="position:absolute;left:618;top:833;width:1544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ИС ГБД 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10477;top:833;width:1700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ИС ГБД 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7587;top:816;width:1160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ПШЭП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1071,1373" to="1071,250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70;top:2566;width:793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Процесс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1563,2813" to="2016,2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33,2817" to="3486,2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2,2817" to="4875,2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02,2813" to="6855,2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89,1373" to="8289,2506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842,2801" to="8295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93,2830" to="11175,2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196,2830" to="9649,2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761,2808" to="13043,2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600,1392" to="10600,252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0816,1379" to="10816,2512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13438,1373" to="13438,250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225,1014" to="7507,1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16,1189" to="7498,11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79" stroked="f" o:allowincell="f" style="position:absolute;left:12616;top:3245;width:194;height:19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rect id="shape_0" stroked="t" o:allowincell="f" style="position:absolute;left:483;top:593;width:13605;height:106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507;top:2093;width:13605;height:39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071,3310" to="1071,50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ID="Рисунок 84" stroked="f" o:allowincell="f" style="position:absolute;left:931;top:5113;width:284;height:295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line id="shape_0" from="1071,5513" to="1071,6646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0;top:6113;width:170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Зап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Рисунок 291" stroked="f" o:allowincell="f" style="position:absolute;left:5438;top:3418;width:314;height:28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5606,3161" to="5606,34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06,3756" to="5606,4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06,4619" to="5606,5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011,4324" to="12011,4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554;top:6497;width:136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Услугополучате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13486,3097" to="13486,678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ID="Рисунок 80" stroked="f" o:allowincell="f" style="position:absolute;left:12725;top:6113;width:414;height:310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5340;top:5018;width:571;height:53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11755;top:4744;width:571;height:53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Ромб 10" fillcolor="white" stroked="t" o:allowincell="f" style="position:absolute;left:4849;top:2328;width:1517;height:976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Условие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5162;top:4060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04;top:2568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Ромб 10" fillcolor="white" stroked="t" o:allowincell="f" style="position:absolute;left:11214;top:2345;width:1517;height:976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Условие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11540;top:3716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890;top:2536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3041;top:2565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5776;top:905;width:1544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ИС ГБД 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Блок-схема: сохраненные данные 4" fillcolor="white" stroked="t" o:allowincell="f" style="position:absolute;left:12715;top:839;width:1160;height:453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kk-KZ" w:bidi="ar-SA"/>
                          </w:rPr>
                          <w:t>ПШЭП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12109,954" to="12675,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100,1129" to="12666,11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ID="Блок-схема: сохраненные данные 4" stroked="t" o:allowincell="f" style="position:absolute;left:8904;top:659;width:1259;height:899;mso-wrap-style:square;v-text-anchor:middle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Д Ф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Д Ю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НИ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8611,939" to="8893,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02,1114" to="8884,111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469,1379" to="8469,251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8296;top:2524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916;top:2538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081;top:2575;width:899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цес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задействованных в оказании государственной услуги </w:t>
      </w:r>
      <w:r>
        <w:rPr>
          <w:b/>
        </w:rPr>
        <w:t>через Центр</w:t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1249" w:leader="none"/>
          <w:tab w:val="right" w:pos="14003" w:leader="none"/>
        </w:tabs>
        <w:ind w:left="8496" w:right="-1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938" w:right="-32" w:firstLine="10"/>
        <w:jc w:val="center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7938" w:right="-32" w:firstLine="10"/>
        <w:jc w:val="center"/>
        <w:rPr/>
      </w:pPr>
      <w:r>
        <w:rPr>
          <w:color w:val="000000"/>
        </w:rPr>
        <w:t>к регламенту государственной услуги</w:t>
      </w:r>
    </w:p>
    <w:p>
      <w:pPr>
        <w:pStyle w:val="Normal"/>
        <w:ind w:left="7938" w:right="-32" w:firstLine="10"/>
        <w:jc w:val="center"/>
        <w:rPr>
          <w:bCs/>
        </w:rPr>
      </w:pPr>
      <w:r>
        <w:rPr>
          <w:color w:val="000000"/>
        </w:rPr>
        <w:t>«</w:t>
      </w:r>
      <w:r>
        <w:rPr>
          <w:bCs/>
        </w:rPr>
        <w:t>Выдача лицензии</w:t>
      </w:r>
      <w:r>
        <w:rPr>
          <w:bCs/>
          <w:lang w:val="kk-KZ"/>
        </w:rPr>
        <w:t xml:space="preserve">, переоформление, выдача дубликатов лицензии </w:t>
      </w:r>
      <w:r>
        <w:rPr>
          <w:bCs/>
        </w:rPr>
        <w:t xml:space="preserve"> на</w:t>
      </w:r>
      <w:r>
        <w:rPr>
          <w:bCs/>
          <w:lang w:val="kk-KZ"/>
        </w:rPr>
        <w:t xml:space="preserve"> </w:t>
      </w:r>
      <w:r>
        <w:rPr>
          <w:bCs/>
        </w:rPr>
        <w:t xml:space="preserve">деятельность, связанную с оборотом наркотических средств, психотропных веществ и прекурсоров </w:t>
      </w:r>
    </w:p>
    <w:p>
      <w:pPr>
        <w:pStyle w:val="Normal"/>
        <w:ind w:left="7938" w:right="-32" w:firstLine="10"/>
        <w:jc w:val="center"/>
        <w:rPr>
          <w:color w:val="000000"/>
        </w:rPr>
      </w:pPr>
      <w:r>
        <w:rPr>
          <w:bCs/>
        </w:rPr>
        <w:t>в области здравоохранения</w:t>
      </w:r>
      <w:r>
        <w:rPr>
          <w:color w:val="000000"/>
        </w:rPr>
        <w:t>»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Style17"/>
        <w:spacing w:before="0" w:after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bCs/>
          <w:lang w:val="ru-RU"/>
        </w:rPr>
        <w:t xml:space="preserve">Диаграмма функционального взаимодействия информационных систем, задействованных в оказании государственной услуги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/>
        </w:rPr>
        <w:t>через веб-портал «электронное правительство»</w:t>
      </w:r>
      <w:r>
        <w:rPr>
          <w:b/>
          <w:lang w:val="ru-RU"/>
        </w:rPr>
        <w:t xml:space="preserve"> </w:t>
      </w:r>
    </w:p>
    <w:p>
      <w:pPr>
        <w:pStyle w:val="Style17"/>
        <w:spacing w:before="0" w:after="0"/>
        <w:rPr>
          <w:color w:val="000000"/>
          <w:sz w:val="10"/>
          <w:szCs w:val="10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Style17"/>
        <w:numPr>
          <w:ilvl w:val="0"/>
          <w:numId w:val="0"/>
        </w:numPr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6995</wp:posOffset>
                </wp:positionH>
                <wp:positionV relativeFrom="paragraph">
                  <wp:posOffset>64770</wp:posOffset>
                </wp:positionV>
                <wp:extent cx="9288145" cy="4091940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00" cy="4092120"/>
                          <a:chOff x="0" y="0"/>
                          <a:chExt cx="9288000" cy="409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88000" cy="409212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152280"/>
                              <a:ext cx="640080" cy="28836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kk-KZ" w:bidi="ar-SA"/>
                                  </w:rPr>
                                  <w:t>ПЭП</w:t>
                                </w:r>
                              </w:p>
                            </w:txbxContent>
                          </wps:txbx>
                          <wps:bodyPr lIns="0" rIns="0" tIns="3924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4360" y="152280"/>
                              <a:ext cx="640080" cy="28836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kk-KZ" w:bidi="ar-SA"/>
                                  </w:rPr>
                                  <w:t>ПЭП</w:t>
                                </w:r>
                              </w:p>
                            </w:txbxContent>
                          </wps:txbx>
                          <wps:bodyPr lIns="0" rIns="0" tIns="3924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8320" y="152280"/>
                              <a:ext cx="1068120" cy="28836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kk-KZ" w:bidi="ar-SA"/>
                                  </w:rPr>
                                  <w:t>ИС ГБД ЕЛ</w:t>
                                </w:r>
                              </w:p>
                            </w:txbxContent>
                          </wps:txbx>
                          <wps:bodyPr lIns="0" rIns="0" tIns="3924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91440" y="152280"/>
                              <a:ext cx="729000" cy="28836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kk-KZ" w:bidi="ar-SA"/>
                                  </w:rPr>
                                  <w:t>ПШЭП</w:t>
                                </w:r>
                              </w:p>
                            </w:txbxContent>
                          </wps:txbx>
                          <wps:bodyPr lIns="0" rIns="0" tIns="3924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3520" y="49536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1252800"/>
                              <a:ext cx="4986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kk-KZ" w:bidi="ar-SA"/>
                                  </w:rPr>
                                  <w:t>Процесс1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9480" y="14097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480" y="14097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14097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14097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160" y="49536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920" y="140220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3520" y="14205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1360" y="14205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9480" y="14065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3640" y="14115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2160" y="49536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7520" y="48708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2680" y="49536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0560" y="22536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33660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Рисунок 79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193720" y="1026720"/>
                              <a:ext cx="12204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480" y="0"/>
                              <a:ext cx="9258480" cy="67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2560"/>
                              <a:ext cx="9258480" cy="251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2512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Рисунок 84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66040" y="2870280"/>
                              <a:ext cx="178560" cy="18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3520" y="312408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040" y="3505320"/>
                              <a:ext cx="1068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Запро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Рисунок 291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050840" y="1867680"/>
                              <a:ext cx="197640" cy="18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57040" y="17042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20822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241416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24141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263016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Рисунок 84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480320" y="2985840"/>
                              <a:ext cx="178560" cy="18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Рисунок 291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322800" y="1873080"/>
                              <a:ext cx="197640" cy="18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25040" y="16898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6560" y="208800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040" y="243000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4880" y="243000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Рисунок 8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931200" y="2981160"/>
                              <a:ext cx="178560" cy="18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85520" y="266112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6640" y="19328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3749040"/>
                              <a:ext cx="925848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Услугополуча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8880" y="1590120"/>
                              <a:ext cx="0" cy="234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Рисунок 80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131320" y="3505320"/>
                              <a:ext cx="260280" cy="19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85960" y="2928600"/>
                              <a:ext cx="3589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324240" y="2927880"/>
                              <a:ext cx="3589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59880" y="1175400"/>
                              <a:ext cx="953280" cy="6202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kk-KZ" w:bidi="ar-SA"/>
                                  </w:rPr>
                                  <w:t>Условие1</w:t>
                                </w:r>
                              </w:p>
                            </w:txbxContent>
                          </wps:txbx>
                          <wps:bodyPr lIns="0" rIns="0" tIns="1476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56600" y="17888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295320" y="2055600"/>
                              <a:ext cx="3589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607160" y="14133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0" y="14191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5200" y="2275200"/>
                              <a:ext cx="565200" cy="344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Процес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0680" y="1246680"/>
                              <a:ext cx="565200" cy="344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Процес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7400" y="1246680"/>
                              <a:ext cx="565200" cy="344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Процес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30400" y="1172880"/>
                              <a:ext cx="953280" cy="6202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kk-KZ" w:bidi="ar-SA"/>
                                  </w:rPr>
                                  <w:t>Условие2</w:t>
                                </w:r>
                              </w:p>
                            </w:txbxContent>
                          </wps:txbx>
                          <wps:bodyPr lIns="0" rIns="0" tIns="1476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3600" y="2275200"/>
                              <a:ext cx="565200" cy="344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Процес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7880" y="1244520"/>
                              <a:ext cx="565200" cy="344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Процес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0320" y="1246680"/>
                              <a:ext cx="565200" cy="344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Процес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0960" y="1246680"/>
                              <a:ext cx="565200" cy="344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Процес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81040" y="1169640"/>
                              <a:ext cx="953280" cy="6202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kk-KZ" w:bidi="ar-SA"/>
                                  </w:rPr>
                                  <w:t>Условие3</w:t>
                                </w:r>
                              </w:p>
                            </w:txbxContent>
                          </wps:txbx>
                          <wps:bodyPr lIns="0" rIns="0" tIns="1476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1800" y="1252080"/>
                              <a:ext cx="565200" cy="344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Процес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0480" y="1247040"/>
                              <a:ext cx="953280" cy="6202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kk-KZ" w:bidi="ar-SA"/>
                                  </w:rPr>
                                  <w:t>Условие4</w:t>
                                </w:r>
                              </w:p>
                            </w:txbxContent>
                          </wps:txbx>
                          <wps:bodyPr lIns="0" rIns="0" tIns="1476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5760" y="2158920"/>
                              <a:ext cx="565200" cy="344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Процес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4640" y="1246680"/>
                              <a:ext cx="565200" cy="344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Процес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28440" rIns="0" tIns="5400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22360" y="2261880"/>
                            <a:ext cx="48564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282040"/>
                            <a:ext cx="48564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5.1pt;width:731.35pt;height:322.2pt" coordorigin="-137,102" coordsize="14627,6444">
                <v:group id="shape_0" style="position:absolute;left:-137;top:102;width:14627;height:6444">
                  <v:shape id="shape_0" ID="Блок-схема: сохраненные данные 4" fillcolor="white" stroked="t" o:allowincell="f" style="position:absolute;left:124;top:342;width:1007;height:453;mso-wrap-style:square;v-text-anchor:middle" type="_x0000_t13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kk-KZ" w:bidi="ar-SA"/>
                            </w:rPr>
                            <w:t>ПЭП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Блок-схема: сохраненные данные 4" fillcolor="white" stroked="t" o:allowincell="f" style="position:absolute;left:3350;top:342;width:1007;height:453;mso-wrap-style:square;v-text-anchor:middle" type="_x0000_t13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kk-KZ" w:bidi="ar-SA"/>
                            </w:rPr>
                            <w:t>ПЭП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Блок-схема: сохраненные данные 4" fillcolor="white" stroked="t" o:allowincell="f" style="position:absolute;left:6333;top:342;width:1681;height:453;mso-wrap-style:square;v-text-anchor:middle" type="_x0000_t13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kk-KZ" w:bidi="ar-SA"/>
                            </w:rPr>
                            <w:t>ИС ГБД 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Блок-схема: сохраненные данные 4" fillcolor="white" stroked="t" o:allowincell="f" style="position:absolute;left:8511;top:342;width:1147;height:453;mso-wrap-style:square;v-text-anchor:middle" type="_x0000_t13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kk-KZ" w:bidi="ar-SA"/>
                            </w:rPr>
                            <w:t>ПШЭП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420,882" to="420,201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;top:2075;width:784;height:5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kk-KZ" w:bidi="ar-SA"/>
                            </w:rPr>
                            <w:t>Процесс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823,2322" to="990,23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97,2322" to="2464,23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71,2322" to="3538,23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23,2322" to="4590,23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49,882" to="3849,201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828,2310" to="5995,23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73,2339" to="8240,23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36,2339" to="7103,23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85,2317" to="9352,23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19,2325" to="10886,2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20,882" to="7520,2015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33,869" to="7733,2002" stroked="t" o:allowincell="f" style="position:absolute">
                    <v:stroke color="black" weight="9360" dashstyle="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828,882" to="8828,2015" stroked="t" o:allowincell="f" style="position:absolute">
                    <v:stroke color="black" weight="9360" dashstyle="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911,457" to="8470,4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03,632" to="8462,632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ID="Рисунок 79" stroked="f" o:allowincell="f" style="position:absolute;left:8042;top:1719;width:191;height:19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127;top:102;width:14579;height:106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-137;top:1602;width:14579;height:39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20,2819" to="420,451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ID="Рисунок 84" stroked="f" o:allowincell="f" style="position:absolute;left:282;top:4622;width:280;height:29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line id="shape_0" from="420,5022" to="420,6155" stroked="t" o:allowincell="f" style="position:absolute">
                    <v:stroke color="black" weight="9360" dashstyle="dash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1;top:5622;width:168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Рисунок 291" stroked="f" o:allowincell="f" style="position:absolute;left:1518;top:3043;width:310;height:28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line id="shape_0" from="1685,2786" to="1685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3381" to="1685,3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77,3904" to="2355,3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7,3904" to="2357,47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07,4244" to="1507,47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Рисунок 84" stroked="f" o:allowincell="f" style="position:absolute;left:2194;top:4804;width:280;height:29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Рисунок 291" stroked="f" o:allowincell="f" style="position:absolute;left:5096;top:3052;width:310;height:28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line id="shape_0" from="5257,2763" to="5257,3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5,3390" to="5275,3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7,3929" to="6215,3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7,3929" to="6217,47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Рисунок 84" stroked="f" o:allowincell="f" style="position:absolute;left:6054;top:4797;width:280;height:29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line id="shape_0" from="5352,4293" to="5352,48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1,3146" to="12661,34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-90;top:6006;width:145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Услугополучател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3814,2606" to="13814,6290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Рисунок 80" stroked="f" o:allowincell="f" style="position:absolute;left:12668;top:5622;width:409;height:31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8;top:4714;width:564;height:53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98;top:4713;width:564;height:53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ID="Ромб 10" fillcolor="white" stroked="t" o:allowincell="f" style="position:absolute;left:902;top:1953;width:1500;height:976;mso-wrap-style:square;v-text-anchor:middle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kk-KZ" w:bidi="ar-SA"/>
                            </w:rPr>
                            <w:t>Условие1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10031,2919" to="10031,34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777;top:3339;width:564;height:53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line id="shape_0" from="11843,2328" to="12010,23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46,2337" to="13313,23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178;top:3685;width:889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Процес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2478;top:2065;width:889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Процес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3528;top:2065;width:889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Процес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ID="Ромб 10" fillcolor="white" stroked="t" o:allowincell="f" style="position:absolute;left:4478;top:1949;width:1500;height:976;mso-wrap-style:square;v-text-anchor:middle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kk-KZ" w:bidi="ar-SA"/>
                            </w:rPr>
                            <w:t>Условие2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stroked="t" o:allowincell="f" style="position:absolute;left:4971;top:3685;width:889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Процес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6033;top:2062;width:889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Процес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7155;top:2065;width:889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Процес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8274;top:2065;width:889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Процес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ID="Ромб 10" fillcolor="white" stroked="t" o:allowincell="f" style="position:absolute;left:9282;top:1944;width:1500;height:976;mso-wrap-style:square;v-text-anchor:middle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kk-KZ" w:bidi="ar-SA"/>
                            </w:rPr>
                            <w:t>Условие3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stroked="t" o:allowincell="f" style="position:absolute;left:10921;top:2074;width:889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Процес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ID="Ромб 10" fillcolor="white" stroked="t" o:allowincell="f" style="position:absolute;left:11864;top:2066;width:1500;height:976;mso-wrap-style:square;v-text-anchor:middle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kk-KZ" w:bidi="ar-SA"/>
                            </w:rPr>
                            <w:t>Условие4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stroked="t" o:allowincell="f" style="position:absolute;left:12203;top:3502;width:889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Процес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13398;top:2065;width:889;height: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Процес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</v:group>
                <v:rect id="shape_0" fillcolor="white" stroked="t" o:allowincell="f" style="position:absolute;left:2103;top:3664;width:764;height:158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941;top:3696;width:764;height:158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</w:rPr>
        <w:t>Условные обозначения:</w:t>
      </w:r>
    </w:p>
    <w:p>
      <w:pPr>
        <w:pStyle w:val="Normal"/>
        <w:ind w:left="600" w:firstLine="72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3335</wp:posOffset>
            </wp:positionH>
            <wp:positionV relativeFrom="paragraph">
              <wp:posOffset>154940</wp:posOffset>
            </wp:positionV>
            <wp:extent cx="1026160" cy="569849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9" r="-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0" w:firstLine="72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ab/>
        <w:t xml:space="preserve">    Сообщение начальное</w:t>
      </w:r>
    </w:p>
    <w:p>
      <w:pPr>
        <w:pStyle w:val="Normal"/>
        <w:ind w:left="600" w:firstLine="72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600" w:firstLine="72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общение завершающее</w:t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общение промежуточное</w:t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85" w:leader="none"/>
        </w:tabs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ростое событие завершающее</w:t>
      </w:r>
    </w:p>
    <w:p>
      <w:pPr>
        <w:pStyle w:val="Normal"/>
        <w:tabs>
          <w:tab w:val="clear" w:pos="708"/>
          <w:tab w:val="left" w:pos="1485" w:leader="none"/>
        </w:tabs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85" w:leader="none"/>
        </w:tabs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шибка</w:t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10"/>
          <w:szCs w:val="10"/>
          <w:lang w:val="kk-KZ"/>
        </w:rPr>
      </w:pPr>
      <w:r>
        <w:rPr>
          <w:color w:val="000000"/>
          <w:sz w:val="10"/>
          <w:szCs w:val="10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Информационная система: Единая нотариальная информационная система (ЕНИС); Государственная база данных «Физические лица» (ГБД ФЛ)</w:t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роцесс</w:t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Условие</w:t>
      </w:r>
    </w:p>
    <w:p>
      <w:pPr>
        <w:pStyle w:val="Normal"/>
        <w:ind w:left="1680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оток управления</w:t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оток сообщений</w:t>
      </w:r>
    </w:p>
    <w:p>
      <w:pPr>
        <w:pStyle w:val="Normal"/>
        <w:ind w:left="168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16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ктронный документ, предоставляемый конечному пользователю</w:t>
      </w:r>
    </w:p>
    <w:sectPr>
      <w:headerReference w:type="default" r:id="rId42"/>
      <w:type w:val="nextPage"/>
      <w:pgSz w:orient="landscape" w:w="16838" w:h="11906"/>
      <w:pgMar w:left="1418" w:right="962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hyperlink" Target="http://www.egov.kz/" TargetMode="External"/><Relationship Id="rId4" Type="http://schemas.openxmlformats.org/officeDocument/2006/relationships/hyperlink" Target="jl:31064238.3 " TargetMode="External"/><Relationship Id="rId5" Type="http://schemas.openxmlformats.org/officeDocument/2006/relationships/hyperlink" Target="jl:31064238.3 " TargetMode="External"/><Relationship Id="rId6" Type="http://schemas.openxmlformats.org/officeDocument/2006/relationships/hyperlink" Target="jl:31064238.3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6.png"/><Relationship Id="rId42" Type="http://schemas.openxmlformats.org/officeDocument/2006/relationships/header" Target="head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29:00Z</dcterms:created>
  <dc:creator>1</dc:creator>
  <dc:description/>
  <cp:keywords/>
  <dc:language>en-US</dc:language>
  <cp:lastModifiedBy>tlenova</cp:lastModifiedBy>
  <cp:lastPrinted>2014-05-28T14:57:00Z</cp:lastPrinted>
  <dcterms:modified xsi:type="dcterms:W3CDTF">2014-10-13T06:28:00Z</dcterms:modified>
  <cp:revision>81</cp:revision>
  <dc:subject/>
  <dc:title>Утвержден</dc:title>
</cp:coreProperties>
</file>